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28402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04579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242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34082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81646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0823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